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;Times New Roman" w:hAnsi="Times New Roman;Times New Roman" w:cs="Times New Roman;Times New Roman"/>
          <w:szCs w:val="22"/>
        </w:rPr>
      </w:pPr>
      <w:bookmarkStart w:id="0" w:name="_Hlk125548462"/>
      <w:bookmarkEnd w:id="0"/>
      <w:r>
        <w:rPr>
          <w:rFonts w:cs="Times New Roman;Times New Roman" w:ascii="Times New Roman;Times New Roman" w:hAnsi="Times New Roman;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;Times New Roman" w:hAnsi="Times New Roman;Times New Roman" w:eastAsia="Calibri;Century Gothic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207891094"/>
      <w:bookmarkStart w:id="4" w:name="_Hlk194931221"/>
      <w:bookmarkEnd w:id="3"/>
      <w:bookmarkEnd w:id="4"/>
      <w:r>
        <w:rPr>
          <w:rFonts w:eastAsia="Times New Roman;Times New Roman" w:cs="Times New Roman;Times New Roman" w:ascii="Times New Roman;Times New Roman" w:hAnsi="Times New Roman;Times New Roman"/>
          <w:b/>
          <w:i/>
          <w:lang w:eastAsia="ru-RU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Calibri;Century Gothic" w:cs="Times New Roman;Times New Roman"/>
          <w:b/>
          <w:b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</w:r>
      <w:bookmarkStart w:id="5" w:name="_Hlk194931221"/>
      <w:bookmarkStart w:id="6" w:name="_Hlk194931221"/>
      <w:bookmarkEnd w:id="6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предоставления услуги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</w:rPr>
              <w:t>месяцев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</w:rPr>
              <w:t>06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1.2. </w:t>
      </w:r>
      <w:bookmarkStart w:id="7" w:name="_Hlk207886275"/>
      <w:bookmarkEnd w:id="7"/>
      <w:r>
        <w:rPr/>
        <w:t>Затраты на повременную оплату местных, междугородних и международных телефонных соединений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86"/>
        <w:gridCol w:w="2041"/>
        <w:gridCol w:w="1667"/>
        <w:gridCol w:w="17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            (не более) 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4742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4742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на повременную оплату  междугородних и международ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8" w:name="_Hlk123128874"/>
            <w:bookmarkEnd w:id="8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489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_Hlk207891094"/>
      <w:bookmarkStart w:id="10" w:name="_Hlk210310439"/>
      <w:bookmarkStart w:id="11" w:name="_Hlk199765568"/>
      <w:bookmarkStart w:id="12" w:name="_Hlk196300539"/>
      <w:bookmarkEnd w:id="9"/>
      <w:bookmarkEnd w:id="10"/>
      <w:bookmarkEnd w:id="11"/>
      <w:bookmarkEnd w:id="12"/>
      <w:r>
        <w:rPr>
          <w:rFonts w:cs="Times New Roman;Times New Roman" w:ascii="Times New Roman;Times New Roman" w:hAnsi="Times New Roman;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  <w:bookmarkStart w:id="13" w:name="_Hlk196300539"/>
      <w:bookmarkStart w:id="14" w:name="_Hlk19630053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ицензионное программное обеспечение ( услуги в области защиты информац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,76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15" w:name="_Hlk199765568"/>
      <w:bookmarkStart w:id="16" w:name="_Hlk199765568"/>
      <w:bookmarkEnd w:id="16"/>
    </w:p>
    <w:p>
      <w:pPr>
        <w:pStyle w:val="Normal"/>
        <w:spacing w:lineRule="auto" w:line="240" w:before="0" w:after="0"/>
        <w:jc w:val="both"/>
        <w:rPr/>
      </w:pPr>
      <w:bookmarkStart w:id="17" w:name="_Hlk210310439"/>
      <w:bookmarkStart w:id="18" w:name="_Hlk196300555"/>
      <w:bookmarkEnd w:id="17"/>
      <w:bookmarkEnd w:id="18"/>
      <w:r>
        <w:rPr>
          <w:rFonts w:cs="Times New Roman;Times New Roman" w:ascii="Times New Roman;Times New Roman" w:hAnsi="Times New Roman;Times New Roman"/>
          <w:b/>
        </w:rPr>
        <w:t xml:space="preserve">           </w:t>
      </w:r>
      <w:r>
        <w:rPr>
          <w:rFonts w:cs="Times New Roman;Times New Roman" w:ascii="Times New Roman;Times New Roman" w:hAnsi="Times New Roman;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19" w:name="_Hlk196300326"/>
            <w:bookmarkEnd w:id="19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 w:eastAsia="ru-RU"/>
        </w:rPr>
      </w:pPr>
      <w:bookmarkStart w:id="20" w:name="_Hlk196300555"/>
      <w:bookmarkEnd w:id="20"/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/>
      </w:pPr>
      <w:bookmarkStart w:id="21" w:name="_Hlk194931239"/>
      <w:bookmarkEnd w:id="21"/>
      <w:r>
        <w:rPr>
          <w:rFonts w:cs="Times New Roman;Times New Roman" w:ascii="Times New Roman;Times New Roman" w:hAnsi="Times New Roman;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lang w:val="en-US"/>
        </w:rPr>
        <w:t>3</w:t>
      </w:r>
      <w:r>
        <w:rPr>
          <w:rFonts w:cs="Times New Roman;Times New Roman" w:ascii="Times New Roman;Times New Roman" w:hAnsi="Times New Roman;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22" w:name="_Hlk196300493"/>
            <w:bookmarkEnd w:id="22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23" w:name="_Hlk196300070"/>
            <w:bookmarkEnd w:id="23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1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lang w:val="en-US" w:eastAsia="ru-RU"/>
        </w:rPr>
      </w:r>
      <w:bookmarkStart w:id="24" w:name="_Hlk194931239"/>
      <w:bookmarkStart w:id="25" w:name="_Hlk194931239"/>
      <w:bookmarkEnd w:id="2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val="en-US" w:eastAsia="ru-RU"/>
        </w:rPr>
      </w:pPr>
      <w:r>
        <w:rPr>
          <w:rFonts w:cs="Times New Roman;Times New Roman" w:ascii="Times New Roman;Times New Roman" w:hAnsi="Times New Roman;Times New Roman"/>
          <w:b/>
          <w:lang w:val="en-US" w:eastAsia="ru-RU"/>
        </w:rPr>
      </w:r>
      <w:bookmarkStart w:id="26" w:name="_Hlk214544276"/>
      <w:bookmarkStart w:id="27" w:name="_Hlk214544276"/>
      <w:bookmarkEnd w:id="2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bookmarkStart w:id="28" w:name="_Hlk206488258"/>
      <w:bookmarkStart w:id="29" w:name="_Hlk204093866"/>
      <w:bookmarkStart w:id="30" w:name="_Hlk199856137"/>
      <w:bookmarkStart w:id="31" w:name="_Hlk199766017"/>
      <w:bookmarkEnd w:id="28"/>
      <w:bookmarkEnd w:id="29"/>
      <w:bookmarkEnd w:id="30"/>
      <w:bookmarkEnd w:id="31"/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32" w:name="_Hlk199766017"/>
      <w:bookmarkStart w:id="33" w:name="_Hlk199766017"/>
      <w:bookmarkEnd w:id="33"/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_Hlk206488258"/>
      <w:bookmarkEnd w:id="34"/>
      <w:r>
        <w:rPr>
          <w:rFonts w:cs="Times New Roman;Times New Roman" w:ascii="Times New Roman;Times New Roman" w:hAnsi="Times New Roman;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  <w:bookmarkStart w:id="35" w:name="_Hlk199856137"/>
      <w:bookmarkStart w:id="36" w:name="_Hlk199856137"/>
      <w:bookmarkEnd w:id="3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5.1. Затраты на </w:t>
      </w:r>
      <w:r>
        <w:rPr>
          <w:rFonts w:cs="Times New Roman;Times New Roman" w:ascii="Times New Roman;Times New Roman" w:hAnsi="Times New Roman;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8,24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6,977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286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609,440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37" w:name="_Hlk214544276"/>
      <w:bookmarkStart w:id="38" w:name="_Hlk214544276"/>
      <w:bookmarkEnd w:id="38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238,28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,240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8,24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rPr/>
      </w:pPr>
      <w:r>
        <w:rPr>
          <w:rFonts w:cs="Times New Roman;Times New Roman" w:ascii="Times New Roman;Times New Roman" w:hAnsi="Times New Roman;Times New Roman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7,024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6,97768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ind w:firstLine="720"/>
        <w:rPr/>
      </w:pPr>
      <w:bookmarkStart w:id="39" w:name="_Hlk199856161"/>
      <w:bookmarkEnd w:id="39"/>
      <w:r>
        <w:rPr>
          <w:rFonts w:cs="Times New Roman;Times New Roman" w:ascii="Times New Roman;Times New Roman" w:hAnsi="Times New Roman;Times New Roman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vertAlign w:val="superscript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7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40" w:name="_Hlk199856161"/>
      <w:bookmarkStart w:id="41" w:name="_Hlk199856161"/>
      <w:bookmarkEnd w:id="41"/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  <w:bookmarkStart w:id="42" w:name="_Hlk204093866"/>
      <w:bookmarkStart w:id="43" w:name="_Hlk204093866"/>
      <w:bookmarkEnd w:id="43"/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bookmarkStart w:id="44" w:name="_Hlk204094265"/>
      <w:bookmarkStart w:id="45" w:name="_Hlk193378915"/>
      <w:bookmarkStart w:id="46" w:name="_Hlk125548561"/>
      <w:bookmarkEnd w:id="44"/>
      <w:bookmarkEnd w:id="45"/>
      <w:bookmarkEnd w:id="46"/>
      <w:r>
        <w:rPr>
          <w:rFonts w:cs="Times New Roman;Times New Roman" w:ascii="Times New Roman;Times New Roman" w:hAnsi="Times New Roman;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</w:rPr>
      </w:pPr>
      <w:bookmarkStart w:id="47" w:name="_Hlk214544333"/>
      <w:bookmarkEnd w:id="47"/>
      <w:r>
        <w:rPr>
          <w:rFonts w:cs="Times New Roman;Times New Roman" w:ascii="Times New Roman;Times New Roman" w:hAnsi="Times New Roman;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0,30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17,8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81,5332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48" w:name="_Hlk193378915"/>
      <w:bookmarkStart w:id="49" w:name="_Hlk193378915"/>
      <w:bookmarkEnd w:id="49"/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_Hlk214544333"/>
      <w:bookmarkEnd w:id="50"/>
      <w:r>
        <w:rPr>
          <w:rFonts w:cs="Times New Roman;Times New Roman" w:ascii="Times New Roman;Times New Roman" w:hAnsi="Times New Roman;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1" w:name="_Hlk125548561"/>
      <w:bookmarkStart w:id="52" w:name="_Hlk210310533"/>
      <w:bookmarkStart w:id="53" w:name="_Hlk207892735"/>
      <w:bookmarkEnd w:id="51"/>
      <w:bookmarkEnd w:id="52"/>
      <w:bookmarkEnd w:id="53"/>
      <w:r>
        <w:rPr>
          <w:rFonts w:cs="Times New Roman;Times New Roman" w:ascii="Times New Roman;Times New Roman" w:hAnsi="Times New Roman;Times New Roman"/>
        </w:rPr>
        <w:t>6.1.2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54" w:name="_Hlk123130574"/>
            <w:bookmarkEnd w:id="54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55" w:name="_Hlk123136269"/>
            <w:bookmarkEnd w:id="55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окладка дополнительного электропитания в пристрой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719,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,7199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56" w:name="_Hlk123130762"/>
            <w:bookmarkEnd w:id="56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57" w:name="_Hlk123137250"/>
            <w:bookmarkEnd w:id="57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2831,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310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0,30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58" w:name="_Hlk207892735"/>
      <w:bookmarkStart w:id="59" w:name="_Hlk207892735"/>
      <w:bookmarkEnd w:id="5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0" w:name="_Hlk210310533"/>
      <w:bookmarkEnd w:id="60"/>
      <w:r>
        <w:rPr>
          <w:rFonts w:cs="Times New Roman;Times New Roman" w:ascii="Times New Roman;Times New Roman" w:hAnsi="Times New Roman;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8,88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pacing w:val="-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bookmarkStart w:id="61" w:name="_Hlk204094265"/>
      <w:bookmarkStart w:id="62" w:name="_Hlk206488182"/>
      <w:bookmarkStart w:id="63" w:name="_Hlk193378938"/>
      <w:bookmarkStart w:id="64" w:name="_Hlk176340048"/>
      <w:bookmarkEnd w:id="61"/>
      <w:bookmarkEnd w:id="62"/>
      <w:bookmarkEnd w:id="63"/>
      <w:bookmarkEnd w:id="64"/>
      <w:r>
        <w:rPr>
          <w:rFonts w:cs="Times New Roman;Times New Roman" w:ascii="Times New Roman;Times New Roman" w:hAnsi="Times New Roman;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822,0133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593,0151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567,4002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монт входной группы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91,0337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монт потолка кабинета № 5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194,4076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65" w:name="_Hlk173936860"/>
            <w:bookmarkEnd w:id="65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eastAsia="ru-RU"/>
              </w:rPr>
              <w:t>2617,87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66" w:name="_Hlk206488182"/>
      <w:bookmarkStart w:id="67" w:name="_Hlk176340048"/>
      <w:bookmarkStart w:id="68" w:name="_Hlk206488182"/>
      <w:bookmarkStart w:id="69" w:name="_Hlk176340048"/>
      <w:bookmarkEnd w:id="68"/>
      <w:bookmarkEnd w:id="69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0" w:name="_Hlk193378938"/>
      <w:bookmarkStart w:id="71" w:name="_Hlk210310593"/>
      <w:bookmarkStart w:id="72" w:name="_Hlk199765597"/>
      <w:bookmarkStart w:id="73" w:name="_Hlk192234632"/>
      <w:bookmarkStart w:id="74" w:name="_Hlk125548593"/>
      <w:bookmarkEnd w:id="70"/>
      <w:bookmarkEnd w:id="72"/>
      <w:bookmarkEnd w:id="73"/>
      <w:bookmarkEnd w:id="74"/>
      <w:r>
        <w:rPr>
          <w:rFonts w:cs="Times New Roman;Times New Roman" w:ascii="Times New Roman;Times New Roman" w:hAnsi="Times New Roman;Times New Roman"/>
          <w:b/>
        </w:rPr>
        <w:t>Глава 7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  <w:bookmarkEnd w:id="7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  <w:bookmarkStart w:id="75" w:name="_Hlk192234632"/>
      <w:bookmarkStart w:id="76" w:name="_Hlk192234632"/>
      <w:bookmarkEnd w:id="7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7" w:name="_Hlk125548593"/>
      <w:bookmarkStart w:id="78" w:name="_Hlk154581089"/>
      <w:bookmarkEnd w:id="77"/>
      <w:bookmarkEnd w:id="78"/>
      <w:r>
        <w:rPr>
          <w:rFonts w:cs="Times New Roman;Times New Roman" w:ascii="Times New Roman;Times New Roman" w:hAnsi="Times New Roman;Times New Roman"/>
        </w:rPr>
        <w:t>7.1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79" w:name="_Hlk199765597"/>
      <w:bookmarkStart w:id="80" w:name="_Hlk154581089"/>
      <w:bookmarkStart w:id="81" w:name="_Hlk199765597"/>
      <w:bookmarkStart w:id="82" w:name="_Hlk154581089"/>
      <w:bookmarkEnd w:id="81"/>
      <w:bookmarkEnd w:id="8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3" w:name="_Hlk202862601"/>
      <w:bookmarkStart w:id="84" w:name="_Hlk186118338"/>
      <w:bookmarkEnd w:id="83"/>
      <w:bookmarkEnd w:id="84"/>
      <w:r>
        <w:rPr>
          <w:rFonts w:cs="Times New Roman;Times New Roman" w:ascii="Times New Roman;Times New Roman" w:hAnsi="Times New Roman;Times New Roman"/>
        </w:rPr>
        <w:t>7.2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,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bookmarkStart w:id="85" w:name="_Hlk186118338"/>
      <w:bookmarkStart w:id="86" w:name="_Hlk186118338"/>
      <w:bookmarkEnd w:id="8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7" w:name="_Hlk202862601"/>
      <w:bookmarkStart w:id="88" w:name="_Hlk199765613"/>
      <w:bookmarkEnd w:id="87"/>
      <w:bookmarkEnd w:id="88"/>
      <w:r>
        <w:rPr>
          <w:rFonts w:cs="Times New Roman;Times New Roman" w:ascii="Times New Roman;Times New Roman" w:hAnsi="Times New Roman;Times New Roman"/>
        </w:rPr>
        <w:t>7.3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89" w:name="_Hlk199765613"/>
      <w:bookmarkStart w:id="90" w:name="_Hlk199765613"/>
      <w:bookmarkEnd w:id="9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7.4.</w:t>
      </w:r>
      <w:r>
        <w:rPr>
          <w:rFonts w:cs="Times New Roman;Times New Roman" w:ascii="Times New Roman;Times New Roman" w:hAnsi="Times New Roman;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91" w:name="_Hlk125548608"/>
      <w:bookmarkStart w:id="92" w:name="_Hlk125548608"/>
      <w:bookmarkEnd w:id="9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3" w:name="_Hlk211863433"/>
      <w:bookmarkStart w:id="94" w:name="_Hlk192234648"/>
      <w:bookmarkEnd w:id="93"/>
      <w:bookmarkEnd w:id="94"/>
      <w:r>
        <w:rPr>
          <w:rFonts w:cs="Times New Roman;Times New Roman" w:ascii="Times New Roman;Times New Roman" w:hAnsi="Times New Roman;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04649,5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694899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95" w:name="_Hlk211863433"/>
      <w:bookmarkEnd w:id="95"/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96" w:name="_Hlk125548608"/>
      <w:bookmarkStart w:id="97" w:name="_Hlk192234648"/>
      <w:bookmarkEnd w:id="96"/>
      <w:bookmarkEnd w:id="97"/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8" w:name="_Hlk123137349"/>
      <w:bookmarkStart w:id="99" w:name="_Hlk123137329"/>
      <w:bookmarkEnd w:id="98"/>
      <w:bookmarkEnd w:id="99"/>
      <w:r>
        <w:rPr>
          <w:rFonts w:cs="Times New Roman;Times New Roman" w:ascii="Times New Roman;Times New Roman" w:hAnsi="Times New Roman;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4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100" w:name="_Hlk123137349"/>
      <w:bookmarkStart w:id="101" w:name="_Hlk123137349"/>
      <w:bookmarkEnd w:id="101"/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bookmarkStart w:id="102" w:name="_Hlk194931282"/>
      <w:bookmarkStart w:id="103" w:name="_Hlk193379019"/>
      <w:bookmarkEnd w:id="102"/>
      <w:bookmarkEnd w:id="103"/>
      <w:r>
        <w:rPr>
          <w:rFonts w:cs="Times New Roman;Times New Roman" w:ascii="Times New Roman;Times New Roman" w:hAnsi="Times New Roman;Times New Roman"/>
          <w:color w:val="000000"/>
        </w:rPr>
        <w:t xml:space="preserve">7.8. Затраты </w:t>
      </w:r>
      <w:r>
        <w:rPr>
          <w:rFonts w:cs="Times New Roman;Times New Roman" w:ascii="Times New Roman;Times New Roman" w:hAnsi="Times New Roman;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bookmarkStart w:id="104" w:name="_Hlk194931282"/>
      <w:bookmarkEnd w:id="104"/>
      <w:r>
        <w:rPr>
          <w:rFonts w:cs="Times New Roman;Times New Roman" w:ascii="Times New Roman;Times New Roman" w:hAnsi="Times New Roman;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105" w:name="_Hlk193379019"/>
      <w:bookmarkStart w:id="106" w:name="_Hlk193379019"/>
      <w:bookmarkEnd w:id="10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bookmarkStart w:id="107" w:name="_Hlk123137329"/>
      <w:bookmarkEnd w:id="107"/>
      <w:r>
        <w:rPr>
          <w:rFonts w:cs="Times New Roman;Times New Roman" w:ascii="Times New Roman;Times New Roman" w:hAnsi="Times New Roman;Times New Roman"/>
          <w:lang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08" w:name="_Hlk203401761"/>
      <w:bookmarkStart w:id="109" w:name="_Hlk196300603"/>
      <w:bookmarkStart w:id="110" w:name="_Hlk192234724"/>
      <w:bookmarkEnd w:id="108"/>
      <w:bookmarkEnd w:id="109"/>
      <w:bookmarkEnd w:id="110"/>
      <w:r>
        <w:rPr>
          <w:rFonts w:cs="Times New Roman;Times New Roman" w:ascii="Times New Roman;Times New Roman" w:hAnsi="Times New Roman;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8.1.</w:t>
      </w:r>
      <w:r>
        <w:rPr>
          <w:rFonts w:cs="Times New Roman;Times New Roman" w:ascii="Times New Roman;Times New Roman" w:hAnsi="Times New Roman;Times New Roman"/>
        </w:rPr>
        <w:t xml:space="preserve"> З</w:t>
      </w:r>
      <w:r>
        <w:rPr>
          <w:rFonts w:cs="Times New Roman;Times New Roman" w:ascii="Times New Roman;Times New Roman" w:hAnsi="Times New Roman;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         (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тыс. </w:t>
            </w:r>
            <w:r>
              <w:rPr>
                <w:rFonts w:cs="Times New Roman;Times New Roman" w:ascii="Times New Roman;Times New Roman" w:hAnsi="Times New Roman;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10,0</w:t>
            </w:r>
            <w:r>
              <w:rPr>
                <w:rFonts w:cs="Times New Roman;Times New Roman" w:ascii="Times New Roman;Times New Roman" w:hAnsi="Times New Roman;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  <w:bookmarkStart w:id="111" w:name="_Hlk123132081"/>
            <w:bookmarkStart w:id="112" w:name="_Hlk123132081"/>
            <w:bookmarkEnd w:id="112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bookmarkStart w:id="113" w:name="_Hlk203401761"/>
      <w:bookmarkEnd w:id="113"/>
      <w:r>
        <w:rPr>
          <w:rFonts w:cs="Times New Roman;Times New Roman" w:ascii="Times New Roman;Times New Roman" w:hAnsi="Times New Roman;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14" w:name="_Hlk196300603"/>
      <w:bookmarkStart w:id="115" w:name="_Hlk196300603"/>
      <w:bookmarkEnd w:id="11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  <w:bookmarkStart w:id="116" w:name="_Hlk192234724"/>
      <w:bookmarkStart w:id="117" w:name="_Hlk210310645"/>
      <w:bookmarkStart w:id="118" w:name="_Hlk194931312"/>
      <w:bookmarkStart w:id="119" w:name="_Hlk192234724"/>
      <w:bookmarkStart w:id="120" w:name="_Hlk210310645"/>
      <w:bookmarkStart w:id="121" w:name="_Hlk194931312"/>
      <w:bookmarkEnd w:id="119"/>
      <w:bookmarkEnd w:id="120"/>
      <w:bookmarkEnd w:id="121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22" w:name="_Hlk207892841"/>
      <w:bookmarkStart w:id="123" w:name="_Hlk203401934"/>
      <w:bookmarkStart w:id="124" w:name="_Hlk192234961"/>
      <w:bookmarkStart w:id="125" w:name="_Hlk190690913"/>
      <w:bookmarkStart w:id="126" w:name="_Hlk125548636"/>
      <w:bookmarkEnd w:id="122"/>
      <w:bookmarkEnd w:id="123"/>
      <w:bookmarkEnd w:id="124"/>
      <w:bookmarkEnd w:id="125"/>
      <w:bookmarkEnd w:id="126"/>
      <w:r>
        <w:rPr>
          <w:rFonts w:cs="Times New Roman;Times New Roman" w:ascii="Times New Roman;Times New Roman" w:hAnsi="Times New Roman;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27" w:name="_Hlk214544429"/>
      <w:bookmarkEnd w:id="127"/>
      <w:r>
        <w:rPr>
          <w:rFonts w:cs="Times New Roman;Times New Roman" w:ascii="Times New Roman;Times New Roman" w:hAnsi="Times New Roman;Times New Roman"/>
          <w:lang w:eastAsia="ru-RU"/>
        </w:rPr>
        <w:t>9.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;Century Gothic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7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,9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,2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9,2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28" w:name="_Hlk210310645"/>
      <w:bookmarkStart w:id="129" w:name="_Hlk192234961"/>
      <w:bookmarkStart w:id="130" w:name="_Hlk214544429"/>
      <w:bookmarkStart w:id="131" w:name="_Hlk210310645"/>
      <w:bookmarkStart w:id="132" w:name="_Hlk192234961"/>
      <w:bookmarkStart w:id="133" w:name="_Hlk214544429"/>
      <w:bookmarkEnd w:id="131"/>
      <w:bookmarkEnd w:id="132"/>
      <w:bookmarkEnd w:id="13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34" w:name="_Hlk203401934"/>
      <w:bookmarkEnd w:id="134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74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35" w:name="_Hlk207892841"/>
      <w:bookmarkStart w:id="136" w:name="_Hlk207892841"/>
      <w:bookmarkEnd w:id="13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137" w:name="_Hlk125547018"/>
            <w:bookmarkStart w:id="138" w:name="_Hlk123132352"/>
            <w:bookmarkEnd w:id="137"/>
            <w:bookmarkEnd w:id="138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139" w:name="_Hlk125547122"/>
            <w:bookmarkStart w:id="140" w:name="_Hlk123132710"/>
            <w:bookmarkEnd w:id="139"/>
            <w:bookmarkEnd w:id="140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bookmarkStart w:id="141" w:name="_Hlk125547205"/>
            <w:bookmarkEnd w:id="141"/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64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         (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42" w:name="_Hlk194931312"/>
      <w:bookmarkStart w:id="143" w:name="_Hlk194931312"/>
      <w:bookmarkEnd w:id="143"/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lang w:eastAsia="ru-RU"/>
        </w:rPr>
      </w:pPr>
      <w:bookmarkStart w:id="144" w:name="_Hlk190690913"/>
      <w:bookmarkStart w:id="145" w:name="_Hlk207892860"/>
      <w:bookmarkEnd w:id="144"/>
      <w:bookmarkEnd w:id="145"/>
      <w:r>
        <w:rPr>
          <w:rFonts w:cs="Times New Roman;Times New Roman" w:ascii="Times New Roman;Times New Roman" w:hAnsi="Times New Roman;Times New Roman"/>
          <w:lang w:eastAsia="ru-RU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;Times New Roman"/>
              </w:rPr>
            </w:pPr>
            <w:r>
              <w:rPr>
                <w:rFonts w:cs="Times New Roman;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46" w:name="_Hlk207892860"/>
      <w:bookmarkStart w:id="147" w:name="_Hlk192234989"/>
      <w:bookmarkStart w:id="148" w:name="_Hlk207892860"/>
      <w:bookmarkStart w:id="149" w:name="_Hlk192234989"/>
      <w:bookmarkEnd w:id="148"/>
      <w:bookmarkEnd w:id="149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bookmarkStart w:id="150" w:name="_Hlk207892880"/>
      <w:bookmarkStart w:id="151" w:name="_Hlk203401952"/>
      <w:bookmarkEnd w:id="150"/>
      <w:bookmarkEnd w:id="151"/>
      <w:r>
        <w:rPr>
          <w:rFonts w:cs="Times New Roman;Times New Roman" w:ascii="Times New Roman;Times New Roman" w:hAnsi="Times New Roman;Times New Roman"/>
          <w:lang w:eastAsia="ru-RU"/>
        </w:rPr>
        <w:t xml:space="preserve"> </w:t>
      </w:r>
      <w:bookmarkStart w:id="152" w:name="_Hlk194931331"/>
      <w:r>
        <w:rPr>
          <w:rFonts w:cs="Times New Roman;Times New Roman" w:ascii="Times New Roman;Times New Roman" w:hAnsi="Times New Roman;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bookmarkStart w:id="153" w:name="_Hlk123133119"/>
            <w:bookmarkEnd w:id="153"/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4,4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bookmarkStart w:id="154" w:name="_Hlk123133373"/>
            <w:bookmarkEnd w:id="154"/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23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0,231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24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59,91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55" w:name="_Hlk203401952"/>
      <w:bookmarkStart w:id="156" w:name="_Hlk203401952"/>
      <w:bookmarkEnd w:id="156"/>
      <w:bookmarkEnd w:id="152"/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bookmarkStart w:id="157" w:name="_Hlk190691354"/>
      <w:bookmarkEnd w:id="157"/>
      <w:r>
        <w:rPr>
          <w:rFonts w:cs="Times New Roman;Times New Roman" w:ascii="Times New Roman;Times New Roman" w:hAnsi="Times New Roman;Times New Roman"/>
        </w:rPr>
        <w:t>9.1.3..Затраты на приобретение чистящих, моющих средств и принадлежностей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ектор светодиодный 50 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,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одиодная лампа для светильников 18вт.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етильник ДВО-02 5065, 50В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3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9,5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4,29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  <w:bookmarkStart w:id="158" w:name="_Hlk190691354"/>
      <w:bookmarkStart w:id="159" w:name="_Hlk190691354"/>
      <w:bookmarkEnd w:id="15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60" w:name="_Hlk207892880"/>
      <w:bookmarkStart w:id="161" w:name="_Hlk211863574"/>
      <w:bookmarkStart w:id="162" w:name="_Hlk207892880"/>
      <w:bookmarkStart w:id="163" w:name="_Hlk211863574"/>
      <w:bookmarkEnd w:id="162"/>
      <w:bookmarkEnd w:id="163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64" w:name="_Hlk211863574"/>
      <w:bookmarkEnd w:id="164"/>
      <w:r>
        <w:rPr>
          <w:rFonts w:cs="Times New Roman;Times New Roman" w:ascii="Times New Roman;Times New Roman" w:hAnsi="Times New Roman;Times New Roman"/>
          <w:lang w:eastAsia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lang w:eastAsia="ru-RU"/>
        </w:rPr>
        <w:t>9.1.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65" w:name="_Hlk171494599"/>
      <w:bookmarkEnd w:id="165"/>
      <w:r>
        <w:rPr>
          <w:rFonts w:cs="Times New Roman;Times New Roman" w:ascii="Times New Roman;Times New Roman" w:hAnsi="Times New Roman;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66" w:name="_Hlk171494599"/>
      <w:bookmarkStart w:id="167" w:name="_Hlk202862636"/>
      <w:bookmarkStart w:id="168" w:name="_Hlk171494599"/>
      <w:bookmarkStart w:id="169" w:name="_Hlk202862636"/>
      <w:bookmarkEnd w:id="168"/>
      <w:bookmarkEnd w:id="169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;Times New Roman" w:hAnsi="Times New Roman;Times New Roman" w:cs="Times New Roman;Times New Roman"/>
          <w:lang w:eastAsia="ru-RU"/>
        </w:rPr>
      </w:pPr>
      <w:bookmarkStart w:id="170" w:name="_Hlk125548636"/>
      <w:bookmarkStart w:id="171" w:name="_Hlk192234989"/>
      <w:bookmarkEnd w:id="170"/>
      <w:bookmarkEnd w:id="171"/>
      <w:r>
        <w:rPr>
          <w:rFonts w:cs="Times New Roman;Times New Roman" w:ascii="Times New Roman;Times New Roman" w:hAnsi="Times New Roman;Times New Roman"/>
          <w:lang w:eastAsia="ru-RU"/>
        </w:rPr>
        <w:tab/>
      </w:r>
      <w:bookmarkStart w:id="172" w:name="_Hlk193379039"/>
      <w:r>
        <w:rPr>
          <w:rFonts w:cs="Times New Roman;Times New Roman" w:ascii="Times New Roman;Times New Roman" w:hAnsi="Times New Roman;Times New Roman"/>
          <w:lang w:eastAsia="ru-RU"/>
        </w:rPr>
        <w:t xml:space="preserve">       </w:t>
      </w:r>
      <w:r>
        <w:rPr>
          <w:rFonts w:eastAsia="Calibri;Century Gothic" w:cs="Times New Roman;Times New Roman" w:ascii="Times New Roman;Times New Roman" w:hAnsi="Times New Roman;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End w:id="172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0.</w:t>
      </w:r>
      <w:r>
        <w:rPr>
          <w:rFonts w:cs="Times New Roman;Times New Roman" w:ascii="Times New Roman;Times New Roman" w:hAnsi="Times New Roman;Times New Roman"/>
          <w:b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73" w:name="_Hlk193379055"/>
      <w:bookmarkEnd w:id="173"/>
      <w:r>
        <w:rPr>
          <w:rFonts w:cs="Times New Roman;Times New Roman" w:ascii="Times New Roman;Times New Roman" w:hAnsi="Times New Roman;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6,88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6,886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128,655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  <w:bookmarkStart w:id="174" w:name="_Hlk193379055"/>
      <w:bookmarkStart w:id="175" w:name="_Hlk193379055"/>
      <w:bookmarkEnd w:id="17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76" w:name="_Hlk202862636"/>
      <w:bookmarkEnd w:id="176"/>
      <w:r>
        <w:rPr>
          <w:rFonts w:cs="Times New Roman;Times New Roman" w:ascii="Times New Roman;Times New Roman" w:hAnsi="Times New Roman;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lang w:eastAsia="ru-RU"/>
        </w:rPr>
      </w:pPr>
      <w:r>
        <w:rPr>
          <w:rFonts w:cs="Times New Roman;Times New Roman" w:ascii="Times New Roman;Times New Roman" w:hAnsi="Times New Roman;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bookmarkStart w:id="177" w:name="_Hlk199857683"/>
      <w:bookmarkStart w:id="178" w:name="_Hlk190691393"/>
      <w:r>
        <w:rPr>
          <w:rFonts w:cs="Times New Roman;Times New Roman" w:ascii="Times New Roman;Times New Roman" w:hAnsi="Times New Roman;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lang w:eastAsia="ru-RU"/>
        </w:rPr>
        <w:t>1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261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2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7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38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3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12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425,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,850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3000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79" w:name="_Hlk199857683"/>
      <w:r>
        <w:rPr>
          <w:rFonts w:cs="Times New Roman;Times New Roman" w:ascii="Times New Roman;Times New Roman" w:hAnsi="Times New Roman;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79"/>
      <w:r>
        <w:rPr>
          <w:rFonts w:cs="Times New Roman;Times New Roman" w:ascii="Times New Roman;Times New Roman" w:hAnsi="Times New Roman;Times New Roman"/>
          <w:lang w:eastAsia="ru-RU"/>
        </w:rPr>
        <w:t>обеспечение функций.</w:t>
      </w:r>
      <w:bookmarkStart w:id="180" w:name="_PictureBullets"/>
      <w:bookmarkEnd w:id="178"/>
      <w:bookmarkEnd w:id="180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;Century Gothic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;Century Gothic" w:hAnsi="Calibri;Century Gothic" w:cs="Calibri;Century Gothic"/>
      <w:sz w:val="22"/>
      <w:lang w:val="ru-RU" w:bidi="ar-SA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9">
    <w:name w:val="Текст сноски Знак"/>
    <w:qFormat/>
    <w:rPr>
      <w:rFonts w:ascii="Calibri;Century Gothic" w:hAnsi="Calibri;Century Gothic" w:cs="Calibri;Century Gothic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;Century Gothic" w:hAnsi="Calibri;Century Gothic" w:cs="Calibri;Century Gothic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;Century Gothic" w:hAnsi="Calibri;Century Gothic" w:cs="Calibri;Century Gothic"/>
    </w:rPr>
  </w:style>
  <w:style w:type="character" w:styleId="Style24">
    <w:name w:val="Тема примечания Знак"/>
    <w:qFormat/>
    <w:rPr>
      <w:rFonts w:ascii="Calibri;Century Gothic" w:hAnsi="Calibri;Century Gothic" w:cs="Calibri;Century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;Century Gothic" w:cs="Times New Roman;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Times New Roman;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;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;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11-25T04:36:00Z</dcterms:modified>
  <cp:revision>122</cp:revision>
  <dc:subject/>
  <dc:title>Приложение № 1</dc:title>
</cp:coreProperties>
</file>